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18 декабря 2019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31 августа 2017 года</w:t>
        <w:br/>
        <w:t>№ 85-ЗО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 («Ульяновская правда» от 05.09.2017</w:t>
        <w:br/>
        <w:t>№ 6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статью 1 после слов «О противодействии коррупции» дополнить словами «(далее – Федеральный закон «О противодействии коррупции»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абзац второй части 1 статьи 2 после слова «должности,» дополнить словами «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,», дополнить вторым и третьим  предложениями следующего содержания: «Лица, замещающие муниципальные должности депутатов представительных органов сельских поселений</w:t>
        <w:br/>
        <w:t>и осуществляющие свои полномочия на непостоянной основе, представляют сведения Губернатору Ульяновской области через подразделение,       образованное в Правительстве Ульяновской области, в течение четырёх месяцев со дня избрания  их депутатами, передачи им вакантных депутатских мандатов или прекращения осуществления ими полномочий на постоянной основе, а также за каждый год, предшествующий году представления               сведений (отчётный период), в случае совершения в течение отчётного период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сделок, предусмотренных частью 1 статьи 3 Федерального закона от 3 декабря                    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. В случае если</w:t>
        <w:br/>
        <w:t>в течение отчётного периода такие сделки не совершались, указанные лица</w:t>
        <w:br/>
        <w:t>не позднее 1 апреля года, следующего за отчётным периодом, сообщают</w:t>
        <w:br/>
        <w:t>об этом Губернатору Ульяновской области через подразделение, образованное</w:t>
        <w:br/>
        <w:t xml:space="preserve">в Правительстве Ульяновской области, по форме, установленной Губернатором Ульяновской области.»; </w:t>
      </w:r>
    </w:p>
    <w:p>
      <w:pPr>
        <w:pStyle w:val="Normal"/>
        <w:autoSpaceDE w:val="false"/>
        <w:spacing w:lineRule="auto" w:line="360"/>
        <w:ind w:right="-285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статьёй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ind w:left="2410" w:hanging="1701"/>
        <w:jc w:val="both"/>
        <w:rPr/>
      </w:pPr>
      <w:r>
        <w:rPr>
          <w:rFonts w:cs="PT Astra Serif" w:ascii="PT Astra Serif" w:hAnsi="PT Astra Serif"/>
        </w:rPr>
        <w:t>«Статья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b/>
        </w:rPr>
        <w:t xml:space="preserve"> Последствия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</w:t>
        <w:br/>
        <w:t xml:space="preserve">об имуществе и обязательствах имущественного характера своих супруги (супруга) и (или) несовершеннолетних детей в связи с объективными обстоятельствами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/>
        <w:ind w:firstLine="65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 об имуществе</w:t>
        <w:br/>
        <w:t>и обязательствах имущественного характера своих супруги (супруга) и (или) несовершеннолетних детей в связи с расторжением брака, проживанием несовершеннолетних  детей  с  бывшей  супругой  (бывшим супругом) и иным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</w:rPr>
        <w:t xml:space="preserve">подобными объективными обстоятельствами, соответствующие факты подлежат рассмотрению комиссией, указанной  в </w:t>
      </w:r>
      <w:hyperlink r:id="rId2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Закона Ульяновской области от 30 января 2006 года № 06-ЗО «О государственных должностях Ульяновской области» (далее – комиссия), на основании заявления, подаваемого в комиссию по установленной Губернатором Ульяновской  области форме лицом, замещающим муниципальную должность, либо лицом, замещающим должность главы местной администрации, не позднее дня истечения срока, установленного для представления этих сведений.</w:t>
      </w:r>
    </w:p>
    <w:p>
      <w:pPr>
        <w:pStyle w:val="Normal"/>
        <w:autoSpaceDE w:val="false"/>
        <w:spacing w:lineRule="auto" w:line="360"/>
        <w:ind w:firstLine="65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разделение, образованное в Правительстве Ульяновской области, уведомляет в письменной форме лицо, замещающее муниципальную должность, либо лицо, замещающее должность главы местной администрации, о результатах рассмотрения поданного им в комиссию заявления не позднее пяти рабочих дней со дня принятия комиссией соответствующего решения.»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4) в статье 4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а) пункт 1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части 3 </w:t>
      </w:r>
      <w:r>
        <w:rPr>
          <w:rFonts w:cs="PT Astra Serif" w:ascii="PT Astra Serif" w:hAnsi="PT Astra Serif"/>
          <w:b w:val="false"/>
          <w:sz w:val="28"/>
          <w:szCs w:val="28"/>
        </w:rPr>
        <w:t>дополнить словами «, а также органами местного самоуправления или их должностными лицами»;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б) в части 9: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о втором предложении абзаца первого слово «докладе» заменить словами «указанном докладе (далее – доклад)»;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ополнить новым абзацем пятым следующего содержания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В случае если в докладе содержатся выводы, указанные в пунктах                      2 или 3 настоящей части, то в нём также должна содержаться информация                 о том, являются ли соответствующие искажения сведений существенными или несущественными.»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абзац пятый считать абзацем шестым и в нём слова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«от 25 декабря                 2008 года </w:t>
      </w:r>
      <w:hyperlink r:id="rId3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№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273-ФЗ «О противодействии коррупции», от 3 декабря 2012 года</w:t>
        <w:br/>
      </w:r>
      <w:hyperlink r:id="rId4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№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230-ФЗ «О контроле за соответствием расходов лиц, замещающих государственные должности, и иных лиц их доходам» или» заменить словами «О противодействии коррупции», «О контроле за соответствием расходов            лиц, замещающих государственные должности, и иных лиц их доходам» или Федеральным законом».</w:t>
      </w:r>
    </w:p>
    <w:p>
      <w:pPr>
        <w:pStyle w:val="NoSpacing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4"/>
        </w:rPr>
      </w:pPr>
      <w:r>
        <w:rPr>
          <w:rFonts w:cs="PT Astra Serif" w:ascii="PT Astra Serif" w:hAnsi="PT Astra Serif"/>
          <w:b w:val="false"/>
          <w:sz w:val="28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73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3 декабря 2019 г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02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48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ru-RU" w:bidi="ar-SA"/>
    </w:rPr>
  </w:style>
  <w:style w:type="character" w:styleId="NoSpacingChar">
    <w:name w:val="No Spacing Char"/>
    <w:basedOn w:val="Style14"/>
    <w:qFormat/>
    <w:rPr>
      <w:rFonts w:eastAsia="Calibri"/>
      <w:b/>
      <w:color w:val="000000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8596B47EC9494F768BF4AE96BF0F62C4D99BA8ACEB9444C9B7925E4734741B8C9051174B6C322F4D197BD2F6CFBCD99D716F319DCE3A92FABC5C5r9M" TargetMode="External"/><Relationship Id="rId3" Type="http://schemas.openxmlformats.org/officeDocument/2006/relationships/hyperlink" Target="consultantplus://offline/ref=F94A105B6BC4E22F5E31A8F9F65557B9047AE27CC7E89C1BF5AFC4319F0A2D7522C0AD76ED37DCAD9AA8731CB1J2lAG" TargetMode="External"/><Relationship Id="rId4" Type="http://schemas.openxmlformats.org/officeDocument/2006/relationships/hyperlink" Target="consultantplus://offline/ref=1631D8175AE35BAF05FE86F801C1954B4320CC8875D5FC70B04BE56988DE181DC86C7098976016BB96CD8E588BkDk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2:00Z</dcterms:created>
  <dc:creator>user</dc:creator>
  <dc:description/>
  <dc:language>en-US</dc:language>
  <cp:lastModifiedBy>User</cp:lastModifiedBy>
  <cp:lastPrinted>2019-12-18T12:17:00Z</cp:lastPrinted>
  <dcterms:modified xsi:type="dcterms:W3CDTF">2019-12-27T09:52:00Z</dcterms:modified>
  <cp:revision>2</cp:revision>
  <dc:subject/>
  <dc:title>Законодательное Собрание</dc:title>
</cp:coreProperties>
</file>